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504292157"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148325824"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321660352"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9.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